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paraît que l'Ancienne Reine Ryu-ô était stér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quand un Humain boit le sang du Dieu, il devient l'un aussi un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u-ô est le Dieu des Eaux. Il est capable de déclencher des raz-de-mar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Ryu-ô adore voir les gens se noy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Ryu-ô ne serait pas à sa place, que ce serait un enfant trouv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ère de Ryu-ô aurait été enlevé par des Amazones il y a 500 a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er Soma-ô et boire son sang permettrait à Ryu-ô de devenir immort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7:00Z</dcterms:created>
  <dc:creator>Pavilion Notebook User</dc:creator>
  <dc:description/>
  <dc:language>en-US</dc:language>
  <cp:lastModifiedBy>Pavilion Notebook User</cp:lastModifiedBy>
  <dcterms:modified xsi:type="dcterms:W3CDTF">2002-10-08T15:17:00Z</dcterms:modified>
  <cp:revision>2</cp:revision>
  <dc:subject/>
  <dc:title>"---------------"---------------"---------------"---------------"--------------"---------------"</dc:title>
</cp:coreProperties>
</file>